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уточнению бюджета Гаврилов - Ямского муниципального района на 2025 год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5 год прогнозируется в сумме  1 455 306,2 тыс. 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5 году уменьшились  на  11 819,0 тыс.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увеличились  на 1 499,5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уменьшились на 13 692,6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межбюджетные трансферты увеличились на 374,2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зе доходных источников следующие изменения:</w:t>
      </w:r>
    </w:p>
    <w:tbl>
      <w:tblPr>
        <w:tblW w:w="918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5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8 03010 01 1050 11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8 03010 01 1060 11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 1 11 05075 05 0000 12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1 13 01995 05 0000 13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00,5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 2 02 19999 05 1004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692,6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 02 40014 05 0000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2 02 40014 05 0000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819,0</w:t>
            </w:r>
          </w:p>
        </w:tc>
      </w:tr>
    </w:tbl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Ярославской области в 2026 году прогнозируются в сумме  1 271 027,6 тыс.руб., увеличились за счет иных межбюджетных трансфертов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оходная часть бюджета Гаврилов-Ямского муниципального района Ярославской области на 2027 год прогнозируется в сумме  1 043 775,8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5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анируется в объеме </w:t>
      </w:r>
      <w:r>
        <w:rPr>
          <w:rFonts w:cs="Times New Roman" w:ascii="Times New Roman" w:hAnsi="Times New Roman"/>
          <w:b/>
          <w:sz w:val="24"/>
          <w:szCs w:val="24"/>
        </w:rPr>
        <w:t>1 512 026,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ыс. руб.</w:t>
      </w:r>
      <w:r>
        <w:rPr>
          <w:rFonts w:cs="Times New Roman" w:ascii="Times New Roman" w:hAnsi="Times New Roman"/>
          <w:bCs/>
          <w:sz w:val="24"/>
          <w:szCs w:val="24"/>
        </w:rPr>
        <w:t xml:space="preserve">, уменьшение на 11 819,0 тыс.руб.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 счет средств бюджета Ярославской области ассигнования были уменьшены на 13 692,64 тыс.руб., в т.ч. уменьшили дотацию по НПА ЯО на обустройство катка на 13 737,64 тыс.руб. и увеличили на 45,0 тыс.руб. за выполнение плановых значений показате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роект бюджета включены ассигнования в сумме 113,16 тыс.руб. переданные городским поселением на реализацию проектов создания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ключены ассигнования в сумме 306,0 тыс. руб. переданные Митинским с/п на организацию освещения населенных пунктов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еличены средства на иные межбюджетные трансферты поселениям на 403,12тыс.руб., в т.ч. 306,0 тыс.руб. для Митинского с/п на организацию освещения населенных пунктов поселения и 97,12 тыс.руб. для Шопшинского с/п на благоустройство дворовых территори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ерераспределили ассигнования между программами, главными распорядителями  бюджетных средств, разделами и подразделами, видами расходов, в т.ч. были предусмотрены  средств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на содержание вновь созданного Управления муниципального надзора 1 000,0тыс.руб.;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/>
        <w:t xml:space="preserve"> е</w:t>
      </w:r>
      <w:r>
        <w:rPr>
          <w:rFonts w:cs="Times New Roman" w:ascii="Times New Roman" w:hAnsi="Times New Roman"/>
          <w:bCs/>
          <w:sz w:val="24"/>
          <w:szCs w:val="24"/>
        </w:rPr>
        <w:t>диновременную денежную выплату лицам заключившим контракт о прохождении военной службы в ВС РФ в сумме 1200,0  тыс.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на разработку архитектурной концепции и проведение социальных, экономических и пространственных исследований для подготовки конкурсной заявки г. Гаврилов-Ям для участия во Всероссийском конкурсе лучших проектов создания комфортной городской среды в малых городах и исторических поселениях в сумме 1260,0 тыс.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а закупку фан барьеров 433,26 тыс.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а участие ЯрАгро 43,08 тыс.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а увеличение субсидии Великосельскому Мп ЖКХ 423,6 тыс.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а сроительство и ремонт  3-х шахтных колодцев 570,0 тыс.руб.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ная часть бюджета Гаврилов-Ямского муниципального района Ярославской области в 2026 году прогнозируются в сумме  1 271 027,6 тыс.руб., на 2027 год прогнозируется в сумме  1 043 775,8 тыс.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бюджете на 2026 год перераспределили ассигнования между непрограммными расходами и муниципальными программами, предусмотрели средства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разработку архитектурной концепции и проведение социальных, экономических и пространственных исследований для подготовки конкурсной заявки г. Гаврилов-Ям для участия во Всероссийском конкурсе лучших проектов создания комфортной городской среды в малых городах и исторических поселениях в сумме 2940,0 тыс.руб.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роект бюджета 2026 года дополнительно включены ассигнования в сумме 123 522,3 тыс.руб. на исполнение переданного  городским поселением полномочия на капитальный ремонт и ремонт дорожных объектов муниципальной собствен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31:00Z</dcterms:created>
  <dc:creator>Романова Н.Н.</dc:creator>
  <dc:description/>
  <cp:keywords/>
  <dc:language>en-US</dc:language>
  <cp:lastModifiedBy>Владелец</cp:lastModifiedBy>
  <cp:lastPrinted>2025-08-01T15:20:00Z</cp:lastPrinted>
  <dcterms:modified xsi:type="dcterms:W3CDTF">2025-09-23T10:38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